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«Рассмотрение проекта бюджета Школьненского сельского поселения Белореченского района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6 декабря 2023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"/>
        <w:gridCol w:w="3971"/>
        <w:gridCol w:w="2661"/>
        <w:gridCol w:w="1592"/>
        <w:gridCol w:w="81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иков Максим Юр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а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тела Владими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р.Дукма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анец Виктор Викто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Валентина Ив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ова Марина Анато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 Игорь Алексе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жова Назила Закир кз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мо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 Виктор Никола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як Сергей Александ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еч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Ольга Евген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Л.В 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        Л.В.Петрик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Пользователь Windows</cp:lastModifiedBy>
  <cp:lastPrinted>2011-03-15T16:22:00Z</cp:lastPrinted>
  <dcterms:modified xsi:type="dcterms:W3CDTF">2023-11-29T12:01:00Z</dcterms:modified>
  <cp:revision>54</cp:revision>
  <dc:subject/>
  <dc:title/>
</cp:coreProperties>
</file>